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9295882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5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32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8"/>
        </w:rPr>
        <w:t>Про 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тренувального збору </w:t>
      </w:r>
      <w:r>
        <w:rPr>
          <w:b/>
          <w:szCs w:val="28"/>
        </w:rPr>
        <w:t xml:space="preserve">з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szCs w:val="28"/>
        </w:rPr>
        <w:t>спеціальної підготов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мотоспорту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’язку з підготовкою до відкритого особисто-командного чемпіонату України 2019 року серед молоді на Кубок заслуженого майстра спорту </w:t>
        <w:br/>
        <w:t>В.І.Кавінова з мотоциклетного спорту (мотокрос), Кубку України на квадроциклах серед молоді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 Суми з 06 до 19 червня 2019 року навчально-тренувальний збір</w:t>
      </w:r>
      <w:r>
        <w:rPr>
          <w:szCs w:val="28"/>
        </w:rPr>
        <w:t xml:space="preserve"> зі спеціальної підготовки з мотоспорту </w:t>
      </w:r>
      <w:r>
        <w:rPr>
          <w:color w:val="000000"/>
          <w:szCs w:val="28"/>
        </w:rPr>
        <w:t>команді області у складі 8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color w:val="000000"/>
          <w:szCs w:val="28"/>
        </w:rPr>
        <w:t>2. Затвердити кошторис витрат у сумі 15 400-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президента федерації мотоциклетного спорту Сумської області Бортніка А.Г., </w:t>
      </w:r>
      <w:r>
        <w:rPr>
          <w:szCs w:val="28"/>
        </w:rPr>
        <w:t>визначивши його  відповідальним за дотримання учасниками навчально-тренувального збору правил безпеки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ind w:left="5664" w:firstLine="708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від 05 червня 2019 року </w:t>
      </w:r>
      <w:r>
        <w:rPr>
          <w:b w:val="false"/>
          <w:szCs w:val="28"/>
        </w:rPr>
        <w:t>№ 332-ОД</w:t>
      </w:r>
    </w:p>
    <w:p>
      <w:pPr>
        <w:pStyle w:val="Normal"/>
        <w:tabs>
          <w:tab w:val="clear" w:pos="708"/>
          <w:tab w:val="left" w:pos="6940" w:leader="none"/>
        </w:tabs>
        <w:ind w:left="623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учасників навчально-тренувального збору </w:t>
      </w:r>
      <w:r>
        <w:rPr>
          <w:sz w:val="28"/>
          <w:szCs w:val="28"/>
          <w:lang w:val="uk-UA"/>
        </w:rPr>
        <w:t xml:space="preserve">із спеціальної підготов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ідкритого особисто-командного чемпіонату України 2019 року серед молоді на Кубок заслуженого майстра спорту В.І. Кавінова з мотоциклетного спорту (мотокрос), Кубку України на квадроциклах серед молоді</w:t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06.06.-19.06.</w:t>
      </w:r>
      <w:r>
        <w:rPr>
          <w:color w:val="000000"/>
          <w:sz w:val="28"/>
          <w:lang w:val="uk-UA"/>
        </w:rPr>
        <w:t xml:space="preserve">2019 м.Суми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адовничий Олекс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Лебідь Максим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Жук Віолетт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алюхова Анастасія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ержавецький Матв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номаренко Сергій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ікітін Єго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урков Ілля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Жук В.І.       - тренер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Бортнік А.Г. - тренер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Heading"/>
        <w:ind w:left="5664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Є.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48:00Z</dcterms:created>
  <dc:creator>Наталия</dc:creator>
  <dc:description/>
  <cp:keywords/>
  <dc:language>en-US</dc:language>
  <cp:lastModifiedBy>viktoriya.sport@outlook.com</cp:lastModifiedBy>
  <cp:lastPrinted>2019-06-07T14:01:00Z</cp:lastPrinted>
  <dcterms:modified xsi:type="dcterms:W3CDTF">2019-06-10T06:34:00Z</dcterms:modified>
  <cp:revision>38</cp:revision>
  <dc:subject/>
  <dc:title> </dc:title>
</cp:coreProperties>
</file>